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 совещания директоров 22.05.2019 года.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чало: 10.00 часов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сто проведения: </w:t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- О ходе подготовки к ГИА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- Мониторинг оценки качества образования обучающихся в ОУ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- Об итогах деятельности ОУ по организации горячего питания школьников (Захарова Л.С.)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б организованном завершении 2018-2019 уч.года</w:t>
      </w:r>
    </w:p>
    <w:p>
      <w:pPr>
        <w:pStyle w:val="Normal"/>
        <w:widowControl w:val="false"/>
        <w:spacing w:lineRule="auto" w:line="24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- Об организации целевого приема выпускников в организации высшего образования ВО (Тяжкова Г.В.)</w:t>
      </w:r>
    </w:p>
    <w:p>
      <w:pPr>
        <w:pStyle w:val="Normal"/>
        <w:widowControl w:val="false"/>
        <w:spacing w:lineRule="auto" w:line="240"/>
        <w:ind w:left="720" w:hanging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 подготовке ОУ к началу нового учебного года (Вершинина С.А.)</w:t>
      </w:r>
    </w:p>
    <w:p>
      <w:pPr>
        <w:pStyle w:val="Normal"/>
        <w:widowControl w:val="false"/>
        <w:spacing w:lineRule="auto" w:line="24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езультаты участия обучающихся ОУ во Всероссийской олимпиаде школьников (Баева М.И).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- О подготовке к проведению учебных сборов с обучающимися ОУ .</w:t>
      </w:r>
    </w:p>
    <w:p>
      <w:pPr>
        <w:pStyle w:val="Normal"/>
        <w:widowControl w:val="false"/>
        <w:spacing w:lineRule="auto" w:line="240"/>
        <w:ind w:left="720" w:hanging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- Соблюдение правил пожарной безопасности в ОУ в летний период.</w:t>
      </w:r>
    </w:p>
    <w:p>
      <w:pPr>
        <w:pStyle w:val="Normal"/>
        <w:widowControl w:val="false"/>
        <w:spacing w:lineRule="auto" w:line="240"/>
        <w:ind w:left="720" w:hanging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- Об организации летней занятости обучающихся ОУ; в т.ч. состоящих на различных видах учета. (Игошева М.И.)</w:t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бучение, воспитание и социализация детей с ОВЗ в условиях инклюзивного образования. (Куцын Г.Н.).</w:t>
      </w:r>
    </w:p>
    <w:p>
      <w:pPr>
        <w:pStyle w:val="Normal"/>
        <w:widowControl w:val="false"/>
        <w:spacing w:lineRule="auto" w:line="240"/>
        <w:ind w:left="720" w:hanging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рганизация дополнительного образования детей  в ОУ района. (Шелопугина Г.А.)</w:t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азн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24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5:55:00Z</dcterms:created>
  <dc:creator>УО Никольск</dc:creator>
  <dc:description/>
  <cp:keywords/>
  <dc:language>en-US</dc:language>
  <cp:lastModifiedBy>Accept</cp:lastModifiedBy>
  <cp:lastPrinted>2019-05-15T12:35:00Z</cp:lastPrinted>
  <dcterms:modified xsi:type="dcterms:W3CDTF">2019-05-15T09:35:00Z</dcterms:modified>
  <cp:revision>27</cp:revision>
  <dc:subject/>
  <dc:title/>
</cp:coreProperties>
</file>